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9.jpeg" ContentType="image/jpeg"/>
  <Override PartName="/word/media/image23.png" ContentType="image/png"/>
  <Override PartName="/word/media/image60.png" ContentType="image/png"/>
  <Override PartName="/word/media/image71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33.png" ContentType="image/png"/>
  <Override PartName="/word/media/image54.jpeg" ContentType="image/jpe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27330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7330" cy="227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7330" cy="227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27330" cy="227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27330" cy="2273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7330" cy="2273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7330" cy="2273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27330" cy="2273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27330" cy="2273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227330" cy="2273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27330" cy="2273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227330" cy="2273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27330" cy="2273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27330" cy="2273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27330" cy="2273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7330" cy="2273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30" cy="2273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67" t="-4167" r="-4167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jpe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22:47:00Z</dcterms:created>
  <dc:creator>USER</dc:creator>
  <dc:description/>
  <cp:keywords/>
  <dc:language>en-US</dc:language>
  <cp:lastModifiedBy>Victor</cp:lastModifiedBy>
  <dcterms:modified xsi:type="dcterms:W3CDTF">2008-07-02T22:47:00Z</dcterms:modified>
  <cp:revision>2</cp:revision>
  <dc:subject/>
  <dc:title>Emblemas de Guild </dc:title>
</cp:coreProperties>
</file>